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3.2023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nr 8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DPŁATNOŚĆ ZA ŚWIADCZONE USŁUG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podstawie ewidencji czasu wykonywanych czynności przez opiekunki/opiekunów, podpisanego przez osobę objętą opieką, wyliczono odpłatność za świadczone usługi opiekuńcze          w miesiącu ……… 2024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/ Ilość godzin wykonanych usług w dni powszednie oraz  dni wolne od pracy -  ……………</w:t>
      </w:r>
    </w:p>
    <w:p>
      <w:pPr>
        <w:pStyle w:val="TextBody"/>
        <w:rPr>
          <w:szCs w:val="24"/>
        </w:rPr>
      </w:pPr>
      <w:r>
        <w:rPr>
          <w:szCs w:val="24"/>
        </w:rPr>
        <w:t>2/ Odpłatność za 1 godzinę usługi dni powszednie oraz dni wolne od pracy wynosi - ……………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szCs w:val="24"/>
        </w:rPr>
        <w:t>Łączna kwota do zapłaty za miesiąc  ………… wynosi ……….. złot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Anna Kowalska</cp:lastModifiedBy>
  <cp:lastPrinted>2021-08-17T13:54:00Z</cp:lastPrinted>
  <dcterms:modified xsi:type="dcterms:W3CDTF">2023-12-05T10:17:00Z</dcterms:modified>
  <cp:revision>96</cp:revision>
  <dc:subject/>
  <dc:title>Załącznik Nr 2 do SIWZ</dc:title>
</cp:coreProperties>
</file>